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я в постановление администрац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юховецкого сельского поселения Брюховец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8 февраля 2016 года № 45 «</w:t>
      </w:r>
      <w:r>
        <w:rPr>
          <w:b/>
          <w:sz w:val="28"/>
          <w:szCs w:val="28"/>
        </w:rPr>
        <w:t xml:space="preserve">Об утвержден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дминистративного регламента предоставления муниципально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 «Предоставление выписки из похозяйственной книги»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right="-185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Федеральным законом от 27 июля 2010 года</w:t>
        <w:br/>
        <w:t>№ 210 - ФЗ «Об организации предоставления государственных и муниципальных услуг» 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Брюховецкого сельского поселения Брюховецкого района от 08 февраля 2016 года № 45 «Об утверждении административного регламента предоставления муниципальной услуги «Предоставление выписки из похозяйственной книги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юховец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 xml:space="preserve">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8:00Z</dcterms:created>
  <dc:creator>x</dc:creator>
  <dc:description/>
  <dc:language>en-US</dc:language>
  <cp:lastModifiedBy>Валентина Алексеевна</cp:lastModifiedBy>
  <cp:lastPrinted>2015-06-24T08:41:00Z</cp:lastPrinted>
  <dcterms:modified xsi:type="dcterms:W3CDTF">2017-12-01T12:28:00Z</dcterms:modified>
  <cp:revision>2</cp:revision>
  <dc:subject/>
  <dc:title>ПОСТАНОВЛЕНИЕ</dc:title>
</cp:coreProperties>
</file>